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 xml:space="preserve">Sample Quality Lenses </w:t>
      </w:r>
      <w:r>
        <w:rPr>
          <w:sz w:val="28"/>
          <w:szCs w:val="28"/>
        </w:rPr>
        <w:t>(sample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onal Standa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te Standa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dards from Other Stat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es receiving high rankings from outside agencies (i.e. “State of the State Science Standards report from the Thomas Fordham Institute, 2005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es with which you are continuously compare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urrounding st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dards from Other Distric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tricts with similar demographic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tricts with which you are continuously compa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T Standa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gher-Order Thinking Ver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andardized Tests (ITBS, ITED, NAEP, et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rict-Wide Assessments (CRT’s, performance assessmen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2:00Z</dcterms:created>
  <dc:creator>L-Net</dc:creator>
  <dc:description/>
  <cp:keywords/>
  <dc:language>en-US</dc:language>
  <cp:lastModifiedBy>Ann</cp:lastModifiedBy>
  <dcterms:modified xsi:type="dcterms:W3CDTF">2009-07-29T11:44:00Z</dcterms:modified>
  <cp:revision>4</cp:revision>
  <dc:subject/>
  <dc:title>Sample Quality Lenses</dc:title>
</cp:coreProperties>
</file>